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ой Татьяны Вениаминовны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 личный вклад в развитие сферы культуры Соликамского городского округа, успехи в музыкальном воспитании подрастающего поколения, многолетний добросовестный труд,  в связи с 50-летним юбилеем  наградить Почетной грамотой муниципального образования «Соликамский городской округ» Кузнецову Татьяну Вениаминовну, заместителя директора МБУДО «Детская школа искусств» г.Соликамск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Кузнецовой Т.В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1:13:00Z</cp:lastPrinted>
  <dcterms:modified xsi:type="dcterms:W3CDTF">2024-05-29T16:14:00Z</dcterms:modified>
  <cp:revision>29</cp:revision>
  <dc:subject/>
  <dc:title>   Проект</dc:title>
</cp:coreProperties>
</file>